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významných dodáv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b) ZZVZ, a sice realizoval za poslední tři (3) roky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Tři (3) zakázky</w:t>
      </w:r>
      <w:r>
        <w:rPr>
          <w:sz w:val="22"/>
          <w:szCs w:val="22"/>
        </w:rPr>
        <w:t xml:space="preserve">, jejichž předmětem byly dodávky aparátů a technologií </w:t>
      </w:r>
      <w:r>
        <w:rPr>
          <w:b/>
          <w:sz w:val="22"/>
          <w:szCs w:val="22"/>
        </w:rPr>
        <w:t>do zóny s nebezpečím výbuchu,</w:t>
      </w:r>
      <w:r>
        <w:rPr>
          <w:sz w:val="22"/>
          <w:szCs w:val="22"/>
        </w:rPr>
        <w:t xml:space="preserve"> v celkové hodnotě všech těchto třech (3) zakázek minimálně 50.000.000 Kč bez DPH.</w:t>
      </w:r>
    </w:p>
    <w:p>
      <w:pPr>
        <w:pStyle w:val="Normal"/>
        <w:spacing w:lineRule="auto" w:line="244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Těmito zakázkami jsou následující dodávky:</w:t>
      </w:r>
      <w:r>
        <w:rPr>
          <w:rStyle w:val="FootnoteCharacters"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1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3666463892"/>
            <w:bookmarkStart w:id="2" w:name="__Fieldmark__0_3666463892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3666463892"/>
            <w:bookmarkStart w:id="4" w:name="__Fieldmark__1_3666463892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2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2_3666463892"/>
            <w:bookmarkStart w:id="6" w:name="__Fieldmark__2_3666463892"/>
            <w:bookmarkEnd w:id="6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3_3666463892"/>
            <w:bookmarkStart w:id="8" w:name="__Fieldmark__3_3666463892"/>
            <w:bookmarkEnd w:id="8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ýznamná dodávka č. 3 (dodávka do zóny s nebezpečím výbuchu 1)</w:t>
            </w:r>
          </w:p>
        </w:tc>
      </w:tr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highlight w:val="yellow"/>
              </w:rPr>
              <w:t>DOPLNÍ ÚČASTNÍK</w:t>
            </w:r>
            <w:r>
              <w:rPr>
                <w:rFonts w:cs="Times New Roman" w:ascii="Times New Roman" w:hAnsi="Times New Roman"/>
              </w:rPr>
              <w:t>]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4_3666463892"/>
            <w:bookmarkStart w:id="10" w:name="__Fieldmark__4_3666463892"/>
            <w:bookmarkEnd w:id="1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5_3666463892"/>
            <w:bookmarkStart w:id="12" w:name="__Fieldmark__5_3666463892"/>
            <w:bookmarkEnd w:id="1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Normal"/>
        <w:spacing w:lineRule="auto" w:line="244"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Účastník uvede tabulku tolikrát, kolika významnými dodávkami splnění kvalifikačního požadavku prokazuj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5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/>
  <dc:description/>
  <cp:keywords/>
  <dc:language>en-US</dc:language>
  <cp:lastModifiedBy/>
  <dcterms:modified xsi:type="dcterms:W3CDTF">2023-08-30T05:26:00Z</dcterms:modified>
  <cp:revision>1</cp:revision>
  <dc:subject/>
  <dc:title/>
</cp:coreProperties>
</file>